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5212738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9130325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5344696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